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 1.1.1d</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SSL and SSLea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nnBqbFImkRr45Li2+7DqHAS/bJ11pnus5LUQItMvFF2bybKFGfutuySUt7M8Lf7ggOa5eo
GjEyCG9giA5ZfP1wDq4fY9xTUnZgh5jcxtAHAEIF+nSdXSNa4AHbwgZL61M3SEMRa3EH5w85
SQorrEgHxvKtz3FVravBcCIRSUGhudlyGtA6NzuhVfAhGADVLtrIdNo7ZUDy85Gec7dY2Sqy
lgJgoxjb/+9hz0DvrP</vt:lpwstr>
  </property>
  <property fmtid="{D5CDD505-2E9C-101B-9397-08002B2CF9AE}" pid="3" name="_2015_ms_pID_7253431">
    <vt:lpwstr>KAhioVTpi65wgfb3IfqNMvNjVndmsAv+JWzaPiG7GYQl82Na8Sz0Ja
ddKBGIxI6g98VRcUP1llTIyo2V5E4Gjn+Rutbj2Fu0dBEH46UbkmMgvW3vS8Xk0F+KdpA+I/
8f9Kwga3ewr0OLdG+sLhiX0vj0OdKKTQI2b73PP2g34JO3dg1EMNjY01TgGTuaGcz5jLHhOY
zn67mq8ZBq6reQ4FUkZTIrMDmmXxDXnvzmmq</vt:lpwstr>
  </property>
  <property fmtid="{D5CDD505-2E9C-101B-9397-08002B2CF9AE}" pid="4" name="_2015_ms_pID_7253431_00">
    <vt:lpwstr>_2015_ms_pID_7253431</vt:lpwstr>
  </property>
  <property fmtid="{D5CDD505-2E9C-101B-9397-08002B2CF9AE}" pid="5" name="_2015_ms_pID_7253432">
    <vt:lpwstr>HR0+4XwpTCnTtVvH6GryISPEjeAc1IsO9Y3K
LhUfPgS5a2JeiM5w1Zv8cO6bNkUpVi+BUFvTPZK0NjincNhiu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38</vt:lpwstr>
  </property>
</Properties>
</file>